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2700371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88689730"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28006853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3663781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11307796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0823312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51966451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6821273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